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FORMACJA </w:t>
      </w:r>
      <w:r>
        <w:rPr>
          <w:rFonts w:cs="Arial" w:ascii="Arial" w:hAnsi="Arial"/>
          <w:bCs w:val="false"/>
          <w:sz w:val="28"/>
          <w:szCs w:val="28"/>
        </w:rPr>
        <w:t>o przebiegu Zjazdu</w:t>
      </w:r>
    </w:p>
    <w:p>
      <w:pPr>
        <w:pStyle w:val="Heading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Oddziału Gminnego/Miejsko-Gminnego/Miejskiego*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wiązku Ochotniczych Straży Pożarnych RP w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dniu 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gólną liczbę ________ delegatów w Zjeździe uczestniczyło ________ co stanowi ________ %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Zjeździe uczestniczyli następujący przedstawiciele władz krajowych Związku oraz władz jego oddziałów: ___________________________________________</w:t>
      </w:r>
    </w:p>
    <w:p>
      <w:pPr>
        <w:pStyle w:val="Normal"/>
        <w:spacing w:before="0" w:after="120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jeździe uczestniczyli następujący przedstawiciele Państwowej Straży Pożarnej: __________________________________________________________________</w:t>
      </w:r>
    </w:p>
    <w:p>
      <w:pPr>
        <w:pStyle w:val="Normal"/>
        <w:spacing w:before="0" w:after="120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jeździe uczestniczyli przedstawiciele władz administracji publicznej, organizacji pozarządowych, innych instytucji: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wymienić kogo reprezentowali, podać funkcje, stanowiska)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żniejsze problemy omawiane w dyskusji oraz wnioski wymagające rozwiązania na szczeblu nadrzędnym: 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az członków władz Oddziału Gminnego/ równorzędnego/ Związku OSP RP, delegatów na Zjazd Oddziału Powiatowego ZOSP RP i przedstawicieli do Zarządu Oddziału Powiatowego Związku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złonkowie Zarządu Oddziału Gminnego/Miejsko-Gminnego/Miejskiego* ZOSP RP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244"/>
        <w:gridCol w:w="3512"/>
        <w:gridCol w:w="1380"/>
        <w:gridCol w:w="3525"/>
        <w:gridCol w:w="1529"/>
        <w:gridCol w:w="1530"/>
      </w:tblGrid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unkcja</w:t>
            </w:r>
          </w:p>
        </w:tc>
        <w:tc>
          <w:tcPr>
            <w:tcW w:w="3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res korespondencyjn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efon</w:t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ezes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ezes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dant gminny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arbni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 prezydium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złonkowie Komisji Rewizyjnej Oddziału Gminnego/Miejsko-Gminnego/Miejskiego* ZOSP RP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646"/>
        <w:gridCol w:w="3148"/>
        <w:gridCol w:w="1386"/>
        <w:gridCol w:w="3522"/>
        <w:gridCol w:w="1508"/>
        <w:gridCol w:w="1507"/>
      </w:tblGrid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odniczący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zewodniczący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elegaci na Zjazd Oddziału Powiatowego ZOSP RP**</w:t>
      </w:r>
      <w:r>
        <w:rPr/>
        <w:t>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664"/>
        <w:gridCol w:w="3125"/>
        <w:gridCol w:w="1386"/>
        <w:gridCol w:w="3522"/>
        <w:gridCol w:w="1511"/>
        <w:gridCol w:w="1509"/>
      </w:tblGrid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52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.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Przedstawiciele Zarządu Oddziału Gminnego/Miejsko-Gminnego/Miejskiego* ZOSP RP do Zarządu Oddziału Powiatowego ZOSP RP**</w:t>
      </w:r>
      <w:r>
        <w:rPr/>
        <w:t>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664"/>
        <w:gridCol w:w="3125"/>
        <w:gridCol w:w="1386"/>
        <w:gridCol w:w="3522"/>
        <w:gridCol w:w="1511"/>
        <w:gridCol w:w="1509"/>
      </w:tblGrid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6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1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38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52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709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uwagi 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Adres siedziby Oddziału Gminnego/Miejsko-Gminnego/Miejskiego* ZOSP RP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Adres korespondencyjny Oddziału Gminnego/Miejsko-Gminnego/Miejskiego* ZOSP RP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ind w:left="993" w:hanging="993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Uwaga!</w:t>
        <w:tab/>
      </w:r>
      <w:r>
        <w:rPr>
          <w:rFonts w:cs="Arial" w:ascii="Arial" w:hAnsi="Arial"/>
          <w:b/>
          <w:i/>
          <w:iCs/>
          <w:sz w:val="24"/>
          <w:szCs w:val="24"/>
        </w:rPr>
        <w:t>Informację sporządzić zaraz po Zjeździe i przesłać do Zarządu Oddziału Powiatowego ZOSP RP, najpóźniej w ciągu 14 dni.</w:t>
      </w:r>
    </w:p>
    <w:p>
      <w:pPr>
        <w:pStyle w:val="Normal"/>
        <w:spacing w:before="0" w:after="120"/>
        <w:ind w:left="993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Wprowadzić informację do „Ochotnik OSP” http://www.osp.org.pl/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  <w:tab/>
        <w:tab/>
        <w:tab/>
        <w:tab/>
        <w:t>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kretarz</w:t>
        <w:tab/>
        <w:tab/>
        <w:tab/>
        <w:tab/>
        <w:tab/>
        <w:tab/>
        <w:tab/>
        <w:t>Prez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 dnia __________________________________ 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owoś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) podać nazwę właściwą dla danego oddziału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**) wpisać w układzie alfabetycznym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gminny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gminny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gminny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Informacja o przebiegu Zjazdu</w:t>
    </w:r>
  </w:p>
  <w:p>
    <w:pPr>
      <w:pStyle w:val="Normal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ddziału Gminnego /równorzędnego/ ZOSP R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Informacja o przebiegu Zjazdu</w:t>
    </w:r>
  </w:p>
  <w:p>
    <w:pPr>
      <w:pStyle w:val="Normal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ddziału Gminnego /równorzędnego/ ZOSP R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Informacja o przebiegu Zjazdu</w:t>
    </w:r>
  </w:p>
  <w:p>
    <w:pPr>
      <w:pStyle w:val="Normal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ddziału Gminnego /równorzędnego/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54:00Z</dcterms:created>
  <dc:creator>Jaroslaw Mularski</dc:creator>
  <dc:description/>
  <cp:keywords/>
  <dc:language>en-US</dc:language>
  <cp:lastModifiedBy>Joanna Jarosińska</cp:lastModifiedBy>
  <cp:lastPrinted>2010-09-30T11:53:00Z</cp:lastPrinted>
  <dcterms:modified xsi:type="dcterms:W3CDTF">2025-11-27T12:07:00Z</dcterms:modified>
  <cp:revision>9</cp:revision>
  <dc:subject/>
  <dc:title>I N F O R M A C J A</dc:title>
</cp:coreProperties>
</file>